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acques LAFORGUE (jlaforgu)Jacques LAFORGUE (jlaforgu)7ata5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